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35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MT2010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35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DIGITAL PHOTOGRAPHY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709"/>
        <w:gridCol w:w="6810"/>
        <w:gridCol w:w="1171"/>
        <w:gridCol w:w="95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on the timeline of developments in photography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Recall the characteristics of a good photograph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in detail on the working of DSLR camera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ketch and explain the film developing process step by step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tate the camera accessories needed for outdoor shooting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lour Temperature is essential for photography – Justify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out and explain the main features of a digital camera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Recall how to select the right type of lens for framing various shot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various types of Flash and its function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aborate on the application of Light Meter in measuring the light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Recall the types of digital storage mediums in digital photography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are Compression and Resolution in terms of quality of imag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oint out the ways to achieve the depth of field in Framing a shot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on the Grammer in Photography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uggest a Creative technique in photography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riticize the rule of Thirds in the photographic framing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tate the lighting principles used in Photography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hadows remain as problem for photography, discuss a solution for the sam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29DF98C-7861-4269-8392-458499E8615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  <Pages>1</Pages>
  <Words>240</Words>
  <Characters>1373</Characters>
  <CharactersWithSpaces>1610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8:32:00Z</dcterms:created>
  <dc:creator>Ku</dc:creator>
  <dc:description/>
  <dc:language>en-US</dc:language>
  <cp:lastModifiedBy>Admin</cp:lastModifiedBy>
  <cp:lastPrinted>2016-09-21T16:48:00Z</cp:lastPrinted>
  <dcterms:modified xsi:type="dcterms:W3CDTF">2018-05-10T03:01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